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2693"/>
        <w:gridCol w:w="2693"/>
        <w:gridCol w:w="2693"/>
      </w:tblGrid>
      <w:tr>
        <w:trPr>
          <w:trHeight w:val="36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WYKONANYCH PORAD KOMERCYJ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WYKONANYCH BADAŃ DLA POTRZEB MEDYCYNY PRAC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WYKONANYCH ZABIEGÓW KOMERCYJNYCH</w:t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0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6-02-03T10:46:00Z</dcterms:modified>
  <cp:revision>7</cp:revision>
  <dc:subject/>
  <dc:title>MIESIĘCZNY HARMONOGRAM  UDZIELANIA  ŚWIADCZEŃ ZDROWOTNYCH</dc:title>
</cp:coreProperties>
</file>